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МЫШЕЧНЫЕ ТКАНИ</w:t>
      </w:r>
    </w:p>
    <w:p>
      <w:pPr>
        <w:pStyle w:val="Normal"/>
        <w:rPr/>
      </w:pPr>
      <w:r>
        <w:rPr/>
        <w:t xml:space="preserve">ВВЕДЕНИЕ </w:t>
      </w:r>
    </w:p>
    <w:p>
      <w:pPr>
        <w:pStyle w:val="Style14"/>
        <w:rPr/>
      </w:pPr>
      <w:r>
        <w:rPr/>
        <w:t xml:space="preserve">Мышечными тканями (textus muscularis) называют ткани, различные по строению и происхождению, но сходные по способности к выраженным сокращениям. Они обеспечивают перемещения в пространстве организма в целом, его частей и движение органов внутри организма (сердце, язык, кишечник и др.). </w:t>
      </w:r>
    </w:p>
    <w:p>
      <w:pPr>
        <w:pStyle w:val="Style14"/>
        <w:rPr/>
      </w:pPr>
      <w:r>
        <w:rPr/>
        <w:t xml:space="preserve">Свойством изменения формы обладают клетки многих тканей, но в мышечных тканях эта способность становится главной функцией. </w:t>
      </w:r>
    </w:p>
    <w:p>
      <w:pPr>
        <w:pStyle w:val="Style14"/>
        <w:rPr/>
      </w:pPr>
      <w:r>
        <w:rPr/>
        <w:t xml:space="preserve">Основные морфологические признаки элементов мышечных тканей – удлиненная форма, наличие продольно расположенных миофибрилл и миофиламентов – специальных органелл, обеспечивающих сократимость, расположение митохондрий рядом с сократительными элементами, наличие включений гликогена, липидов и миоглобина. </w:t>
      </w:r>
    </w:p>
    <w:p>
      <w:pPr>
        <w:pStyle w:val="Style14"/>
        <w:rPr/>
      </w:pPr>
      <w:r>
        <w:rPr/>
        <w:t xml:space="preserve">Специальные сократительные органеллы – миофиламенты или миофибриллы обеспечивают сокращение, которое возникает при взаимодействии в них двух основных фибриллярных белков – актина и миозина при обязательном участии ионов кальция. Митохондрии обеспечивают эти процессы энергией. Запас источников энергии образуют гликоген и липиды. Миоглобин – белок, обеспечивающий связывание кислорода и создание его запаса на момент сокращения мышцы, когда сдавливаются кровеносные сосуды (поступление кислорода при этом резко падает). </w:t>
      </w:r>
    </w:p>
    <w:p>
      <w:pPr>
        <w:pStyle w:val="Style14"/>
        <w:rPr/>
      </w:pPr>
      <w:r>
        <w:rPr/>
        <w:t xml:space="preserve">Классификация. В основу классификации мышечных тканей положены два принципа – морфофункциональный и гистогенетический. В соответствии с морфофункциональным принципом, в зависимости от структуры органелл сокращения, мышечные ткани подразделяют на две подгруппы. </w:t>
      </w:r>
    </w:p>
    <w:p>
      <w:pPr>
        <w:pStyle w:val="Style14"/>
        <w:rPr/>
      </w:pPr>
      <w:r>
        <w:rPr/>
        <w:t xml:space="preserve">Первая подгруппа – </w:t>
      </w:r>
      <w:r>
        <w:rPr>
          <w:i/>
          <w:iCs/>
        </w:rPr>
        <w:t xml:space="preserve">поперечнополосатые (исчерченные) мышечные ткани </w:t>
      </w:r>
      <w:r>
        <w:rPr/>
        <w:t xml:space="preserve">(textus muscularis striatus). В цитоплазме их элементов миозиновые филаменты постоянно полимеризованы, образуют с актиновыми нитями постоянно существующие миофибриллы. Последние организованы в характерные комплексы – с а р к о м е р ы. В соседних миофибриллах структурные субъединицы саркомеров расположены на одинаковом уровне и создают поперечную исчерченность. Исчерченные мышечные ткани сокращаются быстрее, чем гладкие. </w:t>
      </w:r>
    </w:p>
    <w:p>
      <w:pPr>
        <w:pStyle w:val="Style14"/>
        <w:rPr/>
      </w:pPr>
      <w:r>
        <w:rPr/>
        <w:t xml:space="preserve">Вторая подгруппа – </w:t>
      </w:r>
      <w:r>
        <w:rPr>
          <w:i/>
          <w:iCs/>
        </w:rPr>
        <w:t xml:space="preserve">гладкие (неисчерченные) мышечные ткани </w:t>
      </w:r>
      <w:r>
        <w:rPr/>
        <w:t xml:space="preserve">(textus muscularis nonstriatus). Эти ткани характеризуются тем, что вне сокращения миозиновые филаменты деполимеризованы. В присутствии ионов кальция они полимеризуются и вступают во взаимодействие с филаментами актина. Образующиеся при этом миофибриллы не имеют поперечной исчерченности: при специальных окрасках они представлены равномерно окрашенными по всей длине (гладкими) нитями. </w:t>
      </w:r>
    </w:p>
    <w:p>
      <w:pPr>
        <w:pStyle w:val="Style14"/>
        <w:rPr/>
      </w:pPr>
      <w:r>
        <w:rPr/>
        <w:t xml:space="preserve">В соответствии с гистогенетическим принципом в зависимости от источников развития (эмбриональных зачатков) мышечные ткани подразделяются на 5 типов: мезенхимные (из десмального зачатка в составе мезенхимы), эпидермальные (из кожной эктодермы и из прехордальной пластинки), нейральные (из нервной трубки), целомические (из миоэпикардиальной пластинки висцерального листка сомита) и соматические (миотомные). </w:t>
      </w:r>
    </w:p>
    <w:p>
      <w:pPr>
        <w:pStyle w:val="Style14"/>
        <w:rPr/>
      </w:pPr>
      <w:r>
        <w:rPr/>
        <w:t xml:space="preserve">Первые три типа относятся к подгруппе гладких мышечных тканей, четвертый и пятый – к подгруппе поперечнополосатых. </w:t>
      </w:r>
    </w:p>
    <w:p>
      <w:pPr>
        <w:pStyle w:val="Style14"/>
        <w:rPr/>
      </w:pPr>
      <w:r>
        <w:rPr/>
        <w:t xml:space="preserve">Поперечнополосатые мышечные ткани </w:t>
      </w:r>
    </w:p>
    <w:p>
      <w:pPr>
        <w:pStyle w:val="Style14"/>
        <w:rPr/>
      </w:pPr>
      <w:r>
        <w:rPr/>
        <w:t xml:space="preserve">Имеется две основные разновидности поперечнополосатых (исчерченных) тканей – скелетная и сердечная. </w:t>
      </w:r>
    </w:p>
    <w:p>
      <w:pPr>
        <w:pStyle w:val="Style14"/>
        <w:rPr/>
      </w:pPr>
      <w:r>
        <w:rPr/>
        <w:t xml:space="preserve">Скелетная мышечная ткань </w:t>
      </w:r>
    </w:p>
    <w:p>
      <w:pPr>
        <w:pStyle w:val="Style14"/>
        <w:rPr/>
      </w:pPr>
      <w:r>
        <w:rPr/>
        <w:t xml:space="preserve">Гистогенез. Источником развития элементов скелетной (соматической) поперечнополосатой мышечной ткани (textus muscularis striatus sceletalis) являются клетки миотомов – </w:t>
      </w:r>
      <w:r>
        <w:rPr>
          <w:i/>
          <w:iCs/>
        </w:rPr>
        <w:t xml:space="preserve">миобласты </w:t>
      </w:r>
      <w:r>
        <w:rPr/>
        <w:t xml:space="preserve">. Одни из них дифференцируются на месте и участвуют в образовании так называемых аутохтонных мышц. Другие клетки мигрируют из миотомов в мезенхиму. Они уже детерминированы, хотя внешне не отличаются от других клеток мезенхимы. Их дифференцировка продолжается в местах закладки других мышц тела. В ходе дифференцировки возникают две клеточные линии. Клетки одной из линий сливаются, образуя удлиненные симпласты – </w:t>
      </w:r>
      <w:r>
        <w:rPr>
          <w:i/>
          <w:iCs/>
        </w:rPr>
        <w:t xml:space="preserve">мышечные трубочки (миотубы) </w:t>
      </w:r>
      <w:r>
        <w:rPr/>
        <w:t xml:space="preserve">. В них происходит дифференцировка специальных органелл – миофибрилл. В это время в миотубах отмечается хорошо развитая гранулярная эндоплазматическая сеть. Миофибриллы сначала располагаются под плазмолеммой, а затем заполняют большую часть миотубы. Ядра, напротив, из центральных отделов смещаются к периферии. Клеточные центры и микротрубочки при этом полностью исчезают. Гранулярная эндоплазматическая сеть редуцируется в значительной степени. Такие дефинитивные структуры называют миосимпластами. </w:t>
      </w:r>
    </w:p>
    <w:p>
      <w:pPr>
        <w:pStyle w:val="Style14"/>
        <w:rPr/>
      </w:pPr>
      <w:r>
        <w:rPr/>
        <w:t xml:space="preserve">Клетки другой линии остаются самостоятельными и дифференцируются в миосателлитоциты (миосателлиты). Эти клетки располагаются на поверхности миосимпластов. </w:t>
      </w:r>
    </w:p>
    <w:p>
      <w:pPr>
        <w:pStyle w:val="Style14"/>
        <w:rPr/>
      </w:pPr>
      <w:r>
        <w:rPr/>
        <w:t xml:space="preserve">Строение. Основной структурной единицей скелетной мышечной ткани является мышечное волокно, состоящее из миосимпласта и миосателлитоцитов, покрытых общей базальной мембраной. </w:t>
      </w:r>
    </w:p>
    <w:p>
      <w:pPr>
        <w:pStyle w:val="Style14"/>
        <w:rPr/>
      </w:pPr>
      <w:r>
        <w:rPr/>
        <w:t xml:space="preserve">Длина всего волокна может измеряться сантиметрами при толщине 50 – 100 мкм. Комплекс, состоящий из плазмолеммы миосимпласта и базальной мембраны, называют сарколеммой. </w:t>
      </w:r>
    </w:p>
    <w:p>
      <w:pPr>
        <w:pStyle w:val="Style14"/>
        <w:rPr/>
      </w:pPr>
      <w:r>
        <w:rPr/>
        <w:t xml:space="preserve">Строение миосимпласта. Миосимпласт имеет множество продолговатых ядер, расположенных непосредственно под сарколеммой. Их количество в одном симпласте может достигать нескольких десятков тысяч. У полюсов ядер располагаются органеллы общего значения – аппарат Гольджи и небольшие фрагменты гранулярной эндоплазматической сети. Миофибриллы заполняют основную часть миосимпласта и расположены продольно. </w:t>
      </w:r>
    </w:p>
    <w:p>
      <w:pPr>
        <w:pStyle w:val="Style14"/>
        <w:rPr/>
      </w:pPr>
      <w:r>
        <w:rPr/>
        <w:t xml:space="preserve">Саркомер – структурная единица миофибриллы. Каждая миофибрилла имеет поперечные темные и светлые диски, имеющие неодинаковое лучепреломление (анизотропные А-диски и изотропные I-диски). Каждая миофибрилла окружена продольно расположенными и анастомозирующими между собой петлями агранулярной эндоплазматической сети – саркоплазматической сети. Соседние саркомеры имеют общую пограничную структуру – Z- </w:t>
      </w:r>
      <w:r>
        <w:rPr>
          <w:i/>
          <w:iCs/>
        </w:rPr>
        <w:t xml:space="preserve">линию </w:t>
      </w:r>
      <w:r>
        <w:rPr/>
        <w:t xml:space="preserve">(рис. 2). </w:t>
      </w:r>
    </w:p>
    <w:p>
      <w:pPr>
        <w:pStyle w:val="Style14"/>
        <w:rPr/>
      </w:pPr>
      <w:r>
        <w:rPr/>
        <w:t xml:space="preserve">Она построена в виде сети из белковых фибриллярных молекул, среди которых существенную роль играет a-актинин. С этой сетью связаны концы актиновых филаментов. От соседних Z-линий актиновые филаменты направляются к центру саркомера, но не доходят до его середины. Филаменты актина объединены с Z-линией и нитями миозина фибриллярными нерастяжимыми молекулами небулина. Посередине темного диска саркомера располагается сеть, построенная из миомезина. Она образует в сечении М-линию. В узлах этой М-линии закреплены концы миозиновых филаментов. Другие их концы направляются в сторону Z-линий и располагаются между филаментами актина, но до самих Z-линий тоже не доходят. Вместе с тем эти концы фиксированы по отношению к Z-линиям растяжимыми гигантскими белковыми молекулами титина. </w:t>
      </w:r>
    </w:p>
    <w:p>
      <w:pPr>
        <w:pStyle w:val="Style14"/>
        <w:rPr/>
      </w:pPr>
      <w:r>
        <w:rPr/>
        <w:t xml:space="preserve">Молекулы миозина имеют длинный хвост и на одном из его концов две головки. При повышении концентрации ионов кальция в области присоединения головок (шарнирный участок) молекула изменяет свою конфигурацию. При этом (поскольку между миозиновыми филаментами расположены актиновые) головки миозина связываются с актином (при участии вспомогательных белков – тропомиозина и тропонина). Затем головка миозина наклоняется и тянет за собой актиновую молекулу в сторону М-линии. Z-линии сближаются, саркомер укорачивается. </w:t>
      </w:r>
    </w:p>
    <w:p>
      <w:pPr>
        <w:pStyle w:val="Style14"/>
        <w:rPr/>
      </w:pPr>
      <w:r>
        <w:rPr/>
        <w:t xml:space="preserve">Альфа-актининовые сети Z-линий соседних миофибрилл связаны друг с другом промежуточными филаментами. Они подходят к внутренней поверхности плазмолеммы и закрепляются в кортикальном слое цитоплазмы, так что саркомеры всех миофибрилл располагаются на одном уровне. Это и создает при наблюдении в микроскоп впечатление поперечной исчерченности всего волокна. </w:t>
      </w:r>
    </w:p>
    <w:p>
      <w:pPr>
        <w:pStyle w:val="Style14"/>
        <w:rPr/>
      </w:pPr>
      <w:r>
        <w:rPr/>
        <w:t xml:space="preserve">Типы мышечных волокон. Разные мышцы (как органы) функционируют в неодинаковых биомеханических условиях. Поэтому и мышечные волокна в составе разных мышц обладают разной силой, скоростью и длительностью сокращения, а также утомляемостью. Ферменты в них обладают разной активностью и представлены в различных изомерных формах. Заметно различие в них содержания дыхательных ферментов – гликолитических и окислительных. </w:t>
      </w:r>
    </w:p>
    <w:p>
      <w:pPr>
        <w:pStyle w:val="Style14"/>
        <w:rPr/>
      </w:pPr>
      <w:r>
        <w:rPr/>
        <w:t xml:space="preserve">По соотношению миофибрилл, митохондрий и миоглобина различают </w:t>
      </w:r>
      <w:r>
        <w:rPr>
          <w:i/>
          <w:iCs/>
        </w:rPr>
        <w:t xml:space="preserve">белые, красные </w:t>
      </w:r>
      <w:r>
        <w:rPr/>
        <w:t xml:space="preserve">и </w:t>
      </w:r>
      <w:r>
        <w:rPr>
          <w:i/>
          <w:iCs/>
        </w:rPr>
        <w:t xml:space="preserve">промежуточные волокна </w:t>
      </w:r>
      <w:r>
        <w:rPr/>
        <w:t xml:space="preserve">. По функциональным особенностям мышечные волокна подразделяют на </w:t>
      </w:r>
      <w:r>
        <w:rPr>
          <w:i/>
          <w:iCs/>
        </w:rPr>
        <w:t xml:space="preserve">быстрые, медленные </w:t>
      </w:r>
      <w:r>
        <w:rPr/>
        <w:t xml:space="preserve">и </w:t>
      </w:r>
      <w:r>
        <w:rPr>
          <w:i/>
          <w:iCs/>
        </w:rPr>
        <w:t xml:space="preserve">промежуточные </w:t>
      </w:r>
      <w:r>
        <w:rPr/>
        <w:t xml:space="preserve">. Наиболее заметно мышечные волокна различаются особенностями молекулярной организации миозина. Среди различных его изоформ существуют две основных – “быстрая” и “медленная”. При постановке гистохимических реакций их различают по АТФазной активности. С этими свойствами коррелирует и активность дыхательных ферментов. Обычно в быстрых волокнах преобладают гликолитические процессы, они более богаты гликогеном, в них меньше миоглобина, поэтому их называют также белыми. В медленных волокнах, напротив, выше активность окислительных ферментов, они богаче миоглобином, выглядят более красными. </w:t>
      </w:r>
    </w:p>
    <w:p>
      <w:pPr>
        <w:pStyle w:val="Style14"/>
        <w:rPr/>
      </w:pPr>
      <w:r>
        <w:rPr/>
        <w:t xml:space="preserve">Если по активности АТФазы мышечные волокна различаются довольно резко, то степень активности дыхательных ферментов варьирует весьма значительно, поэтому наряду с белыми и красными существуют и промежуточные волокна. В мышечной ткани разные волокна часто расположены мозаично. </w:t>
      </w:r>
    </w:p>
    <w:p>
      <w:pPr>
        <w:pStyle w:val="Style14"/>
        <w:rPr/>
      </w:pPr>
      <w:r>
        <w:rPr/>
        <w:t xml:space="preserve">Сердечная мышечная ткань </w:t>
      </w:r>
    </w:p>
    <w:p>
      <w:pPr>
        <w:pStyle w:val="Style14"/>
        <w:rPr/>
      </w:pPr>
      <w:r>
        <w:rPr/>
        <w:t xml:space="preserve">Гистогенез и виды клеток. Источники развития сердечной поперечнополосатой мышечной ткани (textus muscularis striatus cardiacus) – симметричные участки висцерального листка спланхнотома в шейной части зародыша – </w:t>
      </w:r>
      <w:r>
        <w:rPr>
          <w:i/>
          <w:iCs/>
        </w:rPr>
        <w:t xml:space="preserve">миоэпикардиальные пластинки </w:t>
      </w:r>
      <w:r>
        <w:rPr/>
        <w:t xml:space="preserve">. Из них дифференцируются также клетки мезотелия эпикарда. В ходе гистогенеза возникает 5 видов кардиомиоцитов – рабочие (сократительные), синусные (пейсмекерные), переходные, проводящие, а также секреторные. </w:t>
      </w:r>
    </w:p>
    <w:p>
      <w:pPr>
        <w:pStyle w:val="Style14"/>
        <w:rPr/>
      </w:pPr>
      <w:r>
        <w:rPr>
          <w:i/>
          <w:iCs/>
        </w:rPr>
        <w:t xml:space="preserve">Рабочие (сократительные) кардиомиоциты </w:t>
      </w:r>
      <w:r>
        <w:rPr/>
        <w:t xml:space="preserve">образуют свои цепочки. Именно они, укорачиваясь, обеспечивают силу сокращения всей сердечной мышцы. Рабочие кардиомиоциты способны передавать управляющие сигналы друг другу. </w:t>
      </w:r>
      <w:r>
        <w:rPr>
          <w:i/>
          <w:iCs/>
        </w:rPr>
        <w:t xml:space="preserve">Синусные (пейсмекерные) кардиомиоциты </w:t>
      </w:r>
      <w:r>
        <w:rPr/>
        <w:t xml:space="preserve">способны автоматически в определенном ритме сменять состояние сокращения на состояние расслабления. Именно они воспринимают управляющие сигналы от нервных волокон, в ответ, на что изменяют ритм сократительной деятельности. Синусные (пейсмекерные) кардиомиоциты передают управляющие сигналы переходным кардиомиоцитам, а последние – проводящим. </w:t>
      </w:r>
      <w:r>
        <w:rPr>
          <w:i/>
          <w:iCs/>
        </w:rPr>
        <w:t xml:space="preserve">Проводящие кардиомиоциты </w:t>
      </w:r>
      <w:r>
        <w:rPr/>
        <w:t xml:space="preserve">образуют цепочки клеток, соединенных своими концами. Первая клетка в цепочке воспринимает управляющие сигналы от синусных кардиомиоцитов и передает их далее – другим проводящим кардиомиоцитам. Клетки, замыкающие цепочку, передают сигнал через переходные кардиомиоциты рабочим. </w:t>
      </w:r>
      <w:r>
        <w:rPr>
          <w:i/>
          <w:iCs/>
        </w:rPr>
        <w:t xml:space="preserve">Секреторные кардиомиоциты </w:t>
      </w:r>
      <w:r>
        <w:rPr/>
        <w:t xml:space="preserve">выполняют особую функцию. Они вырабатывают натрийуретический фактор (гормон), участвующий в процессах регуляции мочеобразования и в некоторых других процессах. Все кардиомиоциты покрыты базальной мембраной. </w:t>
      </w:r>
    </w:p>
    <w:p>
      <w:pPr>
        <w:pStyle w:val="Style14"/>
        <w:rPr/>
      </w:pPr>
      <w:r>
        <w:rPr/>
        <w:t xml:space="preserve">Гладкие мышечные ткани </w:t>
      </w:r>
    </w:p>
    <w:p>
      <w:pPr>
        <w:pStyle w:val="Style14"/>
        <w:rPr/>
      </w:pPr>
      <w:r>
        <w:rPr/>
        <w:t xml:space="preserve">Различают три группы гладких (неисчерченных) мышечных тканей (textus muscularis nonstriatus) – </w:t>
      </w:r>
      <w:r>
        <w:rPr>
          <w:i/>
          <w:iCs/>
        </w:rPr>
        <w:t xml:space="preserve">мезенхимные, эпидермальные </w:t>
      </w:r>
      <w:r>
        <w:rPr/>
        <w:t xml:space="preserve">и </w:t>
      </w:r>
      <w:r>
        <w:rPr>
          <w:i/>
          <w:iCs/>
        </w:rPr>
        <w:t xml:space="preserve">нейральные </w:t>
      </w:r>
      <w:r>
        <w:rPr/>
        <w:t xml:space="preserve">. </w:t>
      </w:r>
    </w:p>
    <w:p>
      <w:pPr>
        <w:pStyle w:val="Style14"/>
        <w:rPr/>
      </w:pPr>
      <w:r>
        <w:rPr/>
        <w:t xml:space="preserve">Мышечная ткань мезенхимного происхождения </w:t>
      </w:r>
    </w:p>
    <w:p>
      <w:pPr>
        <w:pStyle w:val="Style14"/>
        <w:rPr/>
      </w:pPr>
      <w:r>
        <w:rPr/>
        <w:t xml:space="preserve">Гистогенез. Стволовые клетки и клетки-предшественники в гладкой мышечной ткани на этапах эмбрионального развития пока точно не отождествлены. По-видимому, они родственны механоцитам тканей внутренней среды. Вероятно, в мезенхиме они мигрируют к местам закладки органов, будучи уже детерминированными. Дифференцируясь, они синтезируют компоненты матрикса и коллагена базальной мембраны, а также эластина. У дефинитивных клеток (миоцитов) синтетическая способность снижена, но не исчезает полностью. </w:t>
      </w:r>
    </w:p>
    <w:p>
      <w:pPr>
        <w:pStyle w:val="Style14"/>
        <w:rPr/>
      </w:pPr>
      <w:r>
        <w:rPr/>
        <w:t xml:space="preserve">Строение клеток. Гладкий миоцит – веретеновидная клетка длиной 20 – 500 мкм, шириной 5 – 8 мкм (рис.3). </w:t>
      </w:r>
    </w:p>
    <w:p>
      <w:pPr>
        <w:pStyle w:val="Style14"/>
        <w:rPr/>
      </w:pPr>
      <w:r>
        <w:rPr/>
        <w:t xml:space="preserve">Ядро палочковидное, находится в ее центральной части. Когда миоцит сокращается, его ядро изгибается и даже закручивается. Органеллы общего значения, среди которых много митохондрий, сосредоточены около полюсов ядра (в эндоплазме). Аппарат Гольджи и гранулярная эндоплазматическая сеть развиты слабо, что свидетельствует о малой активности синтетических функций. Рибосомы в большинстве своем расположены свободно. </w:t>
      </w:r>
    </w:p>
    <w:p>
      <w:pPr>
        <w:pStyle w:val="Style14"/>
        <w:rPr/>
      </w:pPr>
      <w:r>
        <w:rPr/>
        <w:t xml:space="preserve">Мышечная ткань мезенхимного типа в составе органов </w:t>
      </w:r>
    </w:p>
    <w:p>
      <w:pPr>
        <w:pStyle w:val="Style14"/>
        <w:rPr/>
      </w:pPr>
      <w:r>
        <w:rPr/>
        <w:t xml:space="preserve">Миоциты объединяются в пучки, между которыми располагаются тонкие прослойки соединительной ткани. В эти прослойки вплетаются ретикулярные и эластические волокна, окружающие миоциты. В прослойках проходят кровеносные сосуды и нервные волокна. Терминали последних оканчиваются не непосредственно на миоцитах, а между ними. Поэтому после поступления нервного импульса медиатор распространяется диффузно, возбуждая сразу многие клетки. Гладкая мышечная ткань мезенхимного происхождения представлена главным образом в стенках кровеносных сосудов и многих трубчатых внутренних органов, а также образует отдельные мелкие мышцы (цилиарные). </w:t>
      </w:r>
    </w:p>
    <w:p>
      <w:pPr>
        <w:pStyle w:val="Style14"/>
        <w:rPr/>
      </w:pPr>
      <w:r>
        <w:rPr/>
        <w:t xml:space="preserve">Гладкая мышечная ткань в составе конкретных органов имеет неодинаковые функциональные свойства. Это обусловлено тем, что на поверхности органов имеются разные рецепторы к конкретным биологически активным веществам. Поэтому и на многие лекарственные препараты их реакция неодинакова. Возможно, разные функциональные свойства тканей связаны и с конкретной молекулярной организацией актиновых филаментов. </w:t>
      </w:r>
    </w:p>
    <w:p>
      <w:pPr>
        <w:pStyle w:val="Style14"/>
        <w:rPr/>
      </w:pPr>
      <w:r>
        <w:rPr/>
        <w:t xml:space="preserve">Мышечная ткань эпидермального происхождения </w:t>
      </w:r>
    </w:p>
    <w:p>
      <w:pPr>
        <w:pStyle w:val="Style14"/>
        <w:rPr/>
      </w:pPr>
      <w:r>
        <w:rPr/>
        <w:t xml:space="preserve">Миоэпителиальные клетки развиваются из эпидермального зачатка. </w:t>
      </w:r>
    </w:p>
    <w:p>
      <w:pPr>
        <w:pStyle w:val="Style14"/>
        <w:rPr/>
      </w:pPr>
      <w:r>
        <w:rPr/>
        <w:t xml:space="preserve">Они встречаются в потовых, молочных, слюнных и слезных железах и имеют общих предшественников с их секреторными клетками. Миоэпителиальные клетки непосредственно прилежат к собственно эпителиальным и имеют общую с ними базальную мембрану. При регенерации те и другие клетки тоже восстанавливаются из общих малодифференцированных предшественников. Большинство миоэпителиальных клеток имеют звездчатую форму. Эти клетки нередко называют корзинчатыми: их отростки охватывают концевые отделы и мелкие протоки желез (рис.4). В теле клетки располагаются ядро и органеллы общего значения, а в отростках – сократительный аппарат, организованный, как и в клетках мышечной ткани мезенхимного типа. </w:t>
      </w:r>
    </w:p>
    <w:p>
      <w:pPr>
        <w:pStyle w:val="Style14"/>
        <w:rPr/>
      </w:pPr>
      <w:r>
        <w:rPr/>
        <w:t xml:space="preserve">Мышечная ткань нейрального происхождения </w:t>
      </w:r>
    </w:p>
    <w:p>
      <w:pPr>
        <w:pStyle w:val="Style14"/>
        <w:rPr/>
      </w:pPr>
      <w:r>
        <w:rPr/>
        <w:t xml:space="preserve">Миоциты этой ткани развиваются из клеток нейрального зачатка в составе внутренней стенки глазного бокала. Тела этих клеток располагаются в эпителии задней поверхности радужки. Каждая из них имеет отросток, который направляется в толщу радужки и ложится параллельно ее поверхности. В отростке находится сократительный аппарат, организованный так же, как и во всех гладких миоцитах. В зависимости от направления отростков (перпендикулярно или параллельно краю зрачка) миоциты образуют две мышцы – суживающую и расширяющую зрачок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окращение мышц </w:t>
      </w:r>
    </w:p>
    <w:p>
      <w:pPr>
        <w:pStyle w:val="Style14"/>
        <w:rPr/>
      </w:pPr>
      <w:r>
        <w:rPr/>
        <w:t xml:space="preserve">Теория скольжения нитей </w:t>
      </w:r>
    </w:p>
    <w:p>
      <w:pPr>
        <w:pStyle w:val="Style14"/>
        <w:rPr/>
      </w:pPr>
      <w:r>
        <w:rPr/>
        <w:t xml:space="preserve">Н.Е. Huxley и A.F. Huxley независимо друг от друга в 1954 г. предложили для объяснения механизма мышечного сокращения теорию скольжения нитей. Согласно данной теории, укорочение саркомера, а, следовательно, и мышечного волокна в момент сокращения происходит благодаря активному скольжению тонких (актиновых) нитей относительно толстых (миозиновых) нитей. Укорочение заканчивается, когда актиновые филаменты глубоко втягиваются по направлению к центру диска, который определяет границы саркомеров. При расслаблении или растяжении мышцы область взаимного перекрывания тонких и толстых филаментов сужается. </w:t>
      </w:r>
    </w:p>
    <w:p>
      <w:pPr>
        <w:pStyle w:val="Style14"/>
        <w:rPr/>
      </w:pPr>
      <w:r>
        <w:rPr/>
        <w:t xml:space="preserve">Скользящее движение миозиновых и актиновых филаментов друг относительно друга обусловлено силами, генерируемыми при взаимодействии поперечных мостиков с актиновыми филаментами. </w:t>
      </w:r>
    </w:p>
    <w:p>
      <w:pPr>
        <w:pStyle w:val="Style14"/>
        <w:rPr/>
      </w:pPr>
      <w:r>
        <w:rPr/>
        <w:t xml:space="preserve">Поперечные мостики должны последовательно прикрепиться к актиновому филаменту, развить силу, отойти и вновь прикрепиться в другом месте. Для того чтобы поддерживать активное сокращение, поперечные мостики должны работать асинхронно, т.е. в любой момент времени часть из них прикреплена к актину, тогда как другие отсоединены. После отсоединения поперечный мостик должен вновь прикрепиться к актиновому филаменту, но уже дальше, в сторону Z-пластинок, внося тем самым вклад в активное скольжение вдоль указанного направления. </w:t>
      </w:r>
    </w:p>
    <w:p>
      <w:pPr>
        <w:pStyle w:val="Style14"/>
        <w:rPr/>
      </w:pPr>
      <w:r>
        <w:rPr/>
        <w:t xml:space="preserve">Один из основных вопросов по поводу функционирования поперечных мостиков относится к преобразованию химической энергии в механическую. Как же все-таки поперечные мостики генерируют силу для скольжения толстых и тонких филаментов друг относительно друга? По этому поводу высказан ряд гипотез. Широкое распространение получила точка зрения, что сила генерируется за счет колебания или вращения миозиновой головки и затем передается на толстую нить через шейку молекулы миозина. Шейка образует мостиковый шарнир, расположенный между головкой миозиновой молекулы и толстым филаментом. В данной гипотезе мостиковый шарнир выступает как соединение между головкой миозина и толстым филаментом, которое передает силу, развиваемую при вращении головки на актиновом филаменте. </w:t>
      </w:r>
    </w:p>
    <w:p>
      <w:pPr>
        <w:pStyle w:val="Style14"/>
        <w:rPr/>
      </w:pPr>
      <w:r>
        <w:rPr/>
        <w:t xml:space="preserve">Исследования механических свойств сокращающейся мышцы, проведенные Хаксли и Симмонсом, подтвердили такую точку зрения на функцию поперечных мостиков. Авторы показали, что основная часть упругого компонента мышцы, включенная последовательно с сократительным элементом, находится в самих поперечных мостиках, предположительно в мостиковом шарнире. Они высказали мысль, что упругое растяжение шарнира служит важным моментом в процессе запасания механической энергии при вращении головки миозина вокруг актинового филамента. В соответствии с данной гипотезой вращение генерируется несколькими центрами миозиновой головки, которые поочередно взаимодействуют с центрами на актиновом филаменте. </w:t>
      </w:r>
    </w:p>
    <w:p>
      <w:pPr>
        <w:pStyle w:val="Style14"/>
        <w:rPr/>
      </w:pPr>
      <w:r>
        <w:rPr/>
        <w:t xml:space="preserve">Упругость мостикового шарнира способствует вращению головки без заметных скачкообразных колебаний развиваемой силы. Растянувшись, мостиковый шарнир будет передавать свое усилие толстому филаменту мягко, содействуя активации скольжения филаментов. Один из главных аргументов-это то, что, по данным Хаксли и Симмонса, последовательно соединенный упругий компонент мышечного волокна пропорционален величине взаимного перекрывания тонких и толстых филаментов, а следовательно, пропорционален числу присоединенных поперечных мостиков. Авторы также установили, что внезапно возникающее небольшое укорочение сопровождается очень быстрым возрастанием развиваемого усилия; они объясняют это лишь поворотом головок поперечных мостиков, взаимодействующих с актином, в более стабильное положение. </w:t>
      </w:r>
    </w:p>
    <w:p>
      <w:pPr>
        <w:pStyle w:val="Style14"/>
        <w:rPr/>
      </w:pPr>
      <w:r>
        <w:rPr/>
        <w:t xml:space="preserve">Роль кальция в процессе сокращения </w:t>
      </w:r>
    </w:p>
    <w:p>
      <w:pPr>
        <w:pStyle w:val="Style14"/>
        <w:rPr/>
      </w:pPr>
      <w:r>
        <w:rPr/>
        <w:t xml:space="preserve">Данные о роли ионов кальция в сократительной активности мышц накапливались довольно медленно. Кальций активен в саркоплазме при такой низкой (10 </w:t>
      </w:r>
      <w:r>
        <w:rPr>
          <w:vertAlign w:val="superscript"/>
        </w:rPr>
        <w:t xml:space="preserve">-6 </w:t>
      </w:r>
      <w:r>
        <w:rPr/>
        <w:t xml:space="preserve">М и менее) концентрации, что до открытия кальцийхелатных реагентов, например ЭДТА и ЭГТА, ее невозможно было поддерживать в экспериментальных растворах. Дело в том, что даже в бидистиллированной воде концентрация ионов кальция превышает 10 </w:t>
      </w:r>
      <w:r>
        <w:rPr>
          <w:vertAlign w:val="superscript"/>
        </w:rPr>
        <w:t xml:space="preserve">-6 </w:t>
      </w:r>
      <w:r>
        <w:rPr/>
        <w:t xml:space="preserve">М. Самые первые доказательства физиологической роли Са </w:t>
      </w:r>
      <w:r>
        <w:rPr>
          <w:vertAlign w:val="superscript"/>
        </w:rPr>
        <w:t xml:space="preserve">2+ </w:t>
      </w:r>
      <w:r>
        <w:rPr/>
        <w:t xml:space="preserve">представлены в работах Рингера и Бакстона. Авторы обнаружили, что изолированное сердце лягушки прекращает сокращения при отсутствии кальция в омывающем растворе. Так появились раствор Рингера и другие физиологические солевые растворы. </w:t>
      </w:r>
    </w:p>
    <w:p>
      <w:pPr>
        <w:pStyle w:val="Style14"/>
        <w:rPr/>
      </w:pPr>
      <w:r>
        <w:rPr/>
        <w:t xml:space="preserve">Камада и Киносита, а затем Хейлбрун и Вертинский проверяли участие Са </w:t>
      </w:r>
      <w:r>
        <w:rPr>
          <w:vertAlign w:val="superscript"/>
        </w:rPr>
        <w:t xml:space="preserve">2+ </w:t>
      </w:r>
      <w:r>
        <w:rPr/>
        <w:t xml:space="preserve">в регуляции мышечного сокращения путем введения разных катионов внутрь мышечных волокон. Из всех изученных ионов только кальций вызывал сокращение при концентрациях, соизмеримых с концентрациями Са </w:t>
      </w:r>
      <w:r>
        <w:rPr>
          <w:vertAlign w:val="superscript"/>
        </w:rPr>
        <w:t xml:space="preserve">2+ </w:t>
      </w:r>
      <w:r>
        <w:rPr/>
        <w:t xml:space="preserve">обычно наблюдаемыми в живой ткани. Впоследствии было обнаружено, что скелетная мышца не сокращается в ответ на деполяризацию мембраны, если исчерпаны запасы кальция во внутренних депо, а подвергнутые предварительной экстракции препараты волокон скелетной мышцы не сокращаются при добавлении АТФ, если отсутствует Са </w:t>
      </w:r>
      <w:r>
        <w:rPr>
          <w:vertAlign w:val="superscript"/>
        </w:rPr>
        <w:t xml:space="preserve">2+ </w:t>
      </w:r>
      <w:r>
        <w:rPr/>
        <w:t xml:space="preserve">. </w:t>
      </w:r>
    </w:p>
    <w:p>
      <w:pPr>
        <w:pStyle w:val="Style14"/>
        <w:rPr/>
      </w:pPr>
      <w:r>
        <w:rPr/>
        <w:t xml:space="preserve">Количественная зависимость между концентрацией свободного Са </w:t>
      </w:r>
      <w:r>
        <w:rPr>
          <w:vertAlign w:val="superscript"/>
        </w:rPr>
        <w:t xml:space="preserve">2+ </w:t>
      </w:r>
      <w:r>
        <w:rPr/>
        <w:t xml:space="preserve">в саркоплазме и силой мышечного сокращения была установлена сравнительно недавно. Для проведения анализа удаляли поверхностную мембрану и оголенные миофибриллы обрабатывали растворами кальция различной концентрации. Сила возрастает от нуля при концентрации кальция около 10 </w:t>
      </w:r>
      <w:r>
        <w:rPr>
          <w:vertAlign w:val="superscript"/>
        </w:rPr>
        <w:t xml:space="preserve">-8 </w:t>
      </w:r>
      <w:r>
        <w:rPr/>
        <w:t xml:space="preserve">М до максимального значения при концентрации кальция около 5х10 </w:t>
      </w:r>
      <w:r>
        <w:rPr>
          <w:vertAlign w:val="superscript"/>
        </w:rPr>
        <w:t xml:space="preserve">-6 </w:t>
      </w:r>
      <w:r>
        <w:rPr/>
        <w:t xml:space="preserve">М. Данная зависимость между силой и концентрацией Са </w:t>
      </w:r>
      <w:r>
        <w:rPr>
          <w:vertAlign w:val="superscript"/>
        </w:rPr>
        <w:t xml:space="preserve">2+ </w:t>
      </w:r>
      <w:r>
        <w:rPr/>
        <w:t xml:space="preserve">аналогична зависимости между АТФазной активностью (скоростью гидролиза АТФ) гомогенизированных миофибрилл и концентрацией Са </w:t>
      </w:r>
      <w:r>
        <w:rPr>
          <w:vertAlign w:val="superscript"/>
        </w:rPr>
        <w:t xml:space="preserve">2+ </w:t>
      </w:r>
      <w:r>
        <w:rPr/>
        <w:t xml:space="preserve">. Такое совпадение характеристик наводило на мысль, что Са </w:t>
      </w:r>
      <w:r>
        <w:rPr>
          <w:vertAlign w:val="superscript"/>
        </w:rPr>
        <w:t xml:space="preserve">2+ </w:t>
      </w:r>
      <w:r>
        <w:rPr/>
        <w:t xml:space="preserve">служит кофактором АТФазной активности миозина. Но оказалось, что это не так. </w:t>
      </w:r>
    </w:p>
    <w:p>
      <w:pPr>
        <w:pStyle w:val="Style14"/>
        <w:rPr/>
      </w:pPr>
      <w:r>
        <w:rPr/>
        <w:t xml:space="preserve">АТФазная активность чистого раствора миозина довольно низкая, но сильно возрастает при добавлении очищенного актина. Это указывает на то, что АТФазный центр миозина активируется при связывании миозина с актином. В интактной мышце активация АТФазного центра миозина осуществляется при присоединении поперечного мостика к активному филаменту. Эксперименты, проведенные в лаборатории Эбаши, показали, что тропонин и тропомиозин, лежащие вдоль актиновой спирали, препятствуют присоединению миозиновых поперечных мостиков к актину. Тропонин – единственный белок в актиновых и миозиновых филаментах поперечнополосатых мышц позвоночных животных, имеющий высокое химическое сродство к Са </w:t>
      </w:r>
      <w:r>
        <w:rPr>
          <w:vertAlign w:val="superscript"/>
        </w:rPr>
        <w:t xml:space="preserve">2+ </w:t>
      </w:r>
      <w:r>
        <w:rPr/>
        <w:t xml:space="preserve">. Каждый тропониновый комплекс связывает четыре иона кальция. Тропониновые комплексы расположены вдоль актинового филамента через каждые 40 нм, прикрепляясь одновременно к актиновому филаменту и молекуле тропомиозина. В состоянии покоя положение тропомиозина конформационно препятствует соединению головок миозина с актиновым филаментом. Связывая Са </w:t>
      </w:r>
      <w:r>
        <w:rPr>
          <w:vertAlign w:val="superscript"/>
        </w:rPr>
        <w:t xml:space="preserve">2+ </w:t>
      </w:r>
      <w:r>
        <w:rPr/>
        <w:t xml:space="preserve">, тропонин претерпевает конформационные изменения, в результате чего молекула тропомиозина смещается и освобождает дорогу миозиновым поперечным мостикам для прикрепления к актиновым центрам. Следовательно, присоединение Са </w:t>
      </w:r>
      <w:r>
        <w:rPr>
          <w:vertAlign w:val="superscript"/>
        </w:rPr>
        <w:t xml:space="preserve">2+ </w:t>
      </w:r>
      <w:r>
        <w:rPr/>
        <w:t xml:space="preserve">к тропонину устраняет постоянно существующее препятствие для взаимодействия поперечных мостиков с актином. Из результатов экспериментов, сделан вывод, что ингибирование присоединения мостиков снимается при концентрации свободного Са </w:t>
      </w:r>
      <w:r>
        <w:rPr>
          <w:vertAlign w:val="superscript"/>
        </w:rPr>
        <w:t xml:space="preserve">2+ </w:t>
      </w:r>
      <w:r>
        <w:rPr/>
        <w:t xml:space="preserve">свыше 10 </w:t>
      </w:r>
      <w:r>
        <w:rPr>
          <w:vertAlign w:val="superscript"/>
        </w:rPr>
        <w:t xml:space="preserve">-7 </w:t>
      </w:r>
      <w:r>
        <w:rPr/>
        <w:t xml:space="preserve">М. </w:t>
      </w:r>
    </w:p>
    <w:p>
      <w:pPr>
        <w:pStyle w:val="Style14"/>
        <w:rPr/>
      </w:pPr>
      <w:r>
        <w:rPr/>
        <w:t xml:space="preserve">Сказанное выше объясняет роль Са </w:t>
      </w:r>
      <w:r>
        <w:rPr>
          <w:vertAlign w:val="superscript"/>
        </w:rPr>
        <w:t xml:space="preserve">2+ </w:t>
      </w:r>
      <w:r>
        <w:rPr/>
        <w:t xml:space="preserve">в регуляции актин-миозинового взаимодействия в скелетных и сердечной мышце позвоночных животных. В большинстве других мышц роль кальция иная. Есть еще по крайней мере два механизма кальцийзависимой регуляции актин-миозинового взаимодействия. В поперечнополосатых мышцах большинства беспозвоночных животных кальций инициирует сокращение, присоединяясь к легким полипептидным цепям миозина в головках поперечных мостиков. В гладких мышцах позвоночных животных и в немышечном актомиозине сокращение контролируется кальцийзависимым фосфорилированием миозиновой головки. </w:t>
      </w:r>
    </w:p>
    <w:p>
      <w:pPr>
        <w:pStyle w:val="Style14"/>
        <w:rPr/>
      </w:pPr>
      <w:r>
        <w:rPr/>
        <w:t xml:space="preserve">Инактивация поперечных мостиков и расслабление мышцы </w:t>
      </w:r>
    </w:p>
    <w:p>
      <w:pPr>
        <w:pStyle w:val="Style14"/>
        <w:rPr/>
      </w:pPr>
      <w:r>
        <w:rPr/>
        <w:t xml:space="preserve">В мышце, находящейся в состоянии покоя, внутренняя система ограниченных мембранами компартментов, называемая </w:t>
      </w:r>
      <w:r>
        <w:rPr>
          <w:i/>
          <w:iCs/>
        </w:rPr>
        <w:t xml:space="preserve">саркоплазматическим ретикулумом </w:t>
      </w:r>
      <w:r>
        <w:rPr/>
        <w:t xml:space="preserve">, активно поглощает Са </w:t>
      </w:r>
      <w:r>
        <w:rPr>
          <w:vertAlign w:val="superscript"/>
        </w:rPr>
        <w:t xml:space="preserve">2+ </w:t>
      </w:r>
      <w:r>
        <w:rPr/>
        <w:t xml:space="preserve">. Благодаря этому процессу уровень свободных ионов кальция не поднимается выше 10 </w:t>
      </w:r>
      <w:r>
        <w:rPr>
          <w:vertAlign w:val="superscript"/>
        </w:rPr>
        <w:t xml:space="preserve">-7 </w:t>
      </w:r>
      <w:r>
        <w:rPr/>
        <w:t xml:space="preserve">М. При такой концентрации поперечные мостики неактивны, потому что с тропонином связывается лишь очень небольшое количество кальция. Таким образом, удаление Са </w:t>
      </w:r>
      <w:r>
        <w:rPr>
          <w:vertAlign w:val="superscript"/>
        </w:rPr>
        <w:t xml:space="preserve">2+ </w:t>
      </w:r>
      <w:r>
        <w:rPr/>
        <w:t xml:space="preserve">из саркоплазмы в ретикулуме заставляет мышцу расслабляться после сокращения. </w:t>
      </w:r>
    </w:p>
    <w:p>
      <w:pPr>
        <w:pStyle w:val="Style14"/>
        <w:rPr/>
      </w:pPr>
      <w:r>
        <w:rPr/>
        <w:t xml:space="preserve">Поскольку АТФ поставляет энергию для сокращения, напрашивается вывод, что удаление АТФ тоже вызовет расслабление мышцы. Но оказалось, что этого не происходит. </w:t>
      </w:r>
    </w:p>
    <w:p>
      <w:pPr>
        <w:pStyle w:val="Style14"/>
        <w:rPr/>
      </w:pPr>
      <w:r>
        <w:rPr/>
        <w:t xml:space="preserve">Мышца становится напряженной и не поддается растяжению при исчерпании всех ее запасов АТФ и фосфагенов. Это состояние известно как </w:t>
      </w:r>
      <w:r>
        <w:rPr>
          <w:i/>
          <w:iCs/>
        </w:rPr>
        <w:t xml:space="preserve">трупное окоченение </w:t>
      </w:r>
      <w:r>
        <w:rPr/>
        <w:t xml:space="preserve">, и обусловлено оно тем, что поперечные мостики не могут отделиться от актиновых филаментов. О том, что для расслабления мышцы нужен Мg </w:t>
      </w:r>
      <w:r>
        <w:rPr>
          <w:vertAlign w:val="superscript"/>
        </w:rPr>
        <w:t xml:space="preserve">2+ </w:t>
      </w:r>
      <w:r>
        <w:rPr/>
        <w:t xml:space="preserve">-АТФ, известно со времени проведения первых экспериментов с экстрагированными глицерином препаратами мышц. В присутствии Са </w:t>
      </w:r>
      <w:r>
        <w:rPr>
          <w:vertAlign w:val="superscript"/>
        </w:rPr>
        <w:t xml:space="preserve">2+ </w:t>
      </w:r>
      <w:r>
        <w:rPr/>
        <w:t xml:space="preserve">и Мg </w:t>
      </w:r>
      <w:r>
        <w:rPr>
          <w:vertAlign w:val="superscript"/>
        </w:rPr>
        <w:t xml:space="preserve">2+ </w:t>
      </w:r>
      <w:r>
        <w:rPr/>
        <w:t xml:space="preserve">-АТФ глицеринизированная мышца сокращается, а при удалении Са </w:t>
      </w:r>
      <w:r>
        <w:rPr>
          <w:vertAlign w:val="superscript"/>
        </w:rPr>
        <w:t xml:space="preserve">2+ </w:t>
      </w:r>
      <w:r>
        <w:rPr/>
        <w:t xml:space="preserve">– расслабляется. Расслабление, как и сокращение, происходит только в присутствии Мg </w:t>
      </w:r>
      <w:r>
        <w:rPr>
          <w:vertAlign w:val="superscript"/>
        </w:rPr>
        <w:t xml:space="preserve">2+ </w:t>
      </w:r>
      <w:r>
        <w:rPr/>
        <w:t xml:space="preserve">-АТФ. В нормальных условиях, когда мышца обеспечена АТФ, мостики легко отделяются. Затем, если концентрация свободного саркоплазматического Са </w:t>
      </w:r>
      <w:r>
        <w:rPr>
          <w:vertAlign w:val="superscript"/>
        </w:rPr>
        <w:t xml:space="preserve">2+ </w:t>
      </w:r>
      <w:r>
        <w:rPr/>
        <w:t xml:space="preserve">становится ниже уровня, необходимого для процесса присоединения поперечных мостиков к актиновым филаментам, мышца расслабляется. </w:t>
      </w:r>
    </w:p>
    <w:p>
      <w:pPr>
        <w:pStyle w:val="Style14"/>
        <w:rPr/>
      </w:pPr>
      <w:r>
        <w:rPr/>
        <w:t xml:space="preserve">Итак, расслабление мышцы зависит от наличия Мg </w:t>
      </w:r>
      <w:r>
        <w:rPr>
          <w:vertAlign w:val="superscript"/>
        </w:rPr>
        <w:t xml:space="preserve">2+ </w:t>
      </w:r>
      <w:r>
        <w:rPr/>
        <w:t xml:space="preserve">-АТФ, необходимого для разрушения актомиозинового комплекса, и от внутриклеточной концентрации кальция, которая должна быть достаточно низкой для предотвращения нового прикрепления мостиков к актиновым филаментам. </w:t>
      </w:r>
    </w:p>
    <w:p>
      <w:pPr>
        <w:pStyle w:val="Style14"/>
        <w:rPr/>
      </w:pPr>
      <w:r>
        <w:rPr/>
        <w:t xml:space="preserve">Саркоплазматический ретикулум </w:t>
      </w:r>
    </w:p>
    <w:p>
      <w:pPr>
        <w:pStyle w:val="Style14"/>
        <w:rPr/>
      </w:pPr>
      <w:r>
        <w:rPr/>
        <w:t xml:space="preserve">С чего начинается поступление Са </w:t>
      </w:r>
      <w:r>
        <w:rPr>
          <w:vertAlign w:val="superscript"/>
        </w:rPr>
        <w:t xml:space="preserve">2+ </w:t>
      </w:r>
      <w:r>
        <w:rPr/>
        <w:t xml:space="preserve">в СР? Если мембраны СР выделить с помощью фракционирования, они образуют микроскопические везикулы диаметром 1 мкм. Везикулы способны поглощать кальций из окружающей среды. Если к ним добавить щавелевую кислоту, то внутри везикул по мере увеличения в них концентрации Са </w:t>
      </w:r>
      <w:r>
        <w:rPr>
          <w:vertAlign w:val="superscript"/>
        </w:rPr>
        <w:t xml:space="preserve">2+ </w:t>
      </w:r>
      <w:r>
        <w:rPr/>
        <w:t xml:space="preserve">будет осаждаться оксалат кальция. Это говорит об активном транспорте кальция мембраной ретикулума. В нефракционированной мышечной ткани осадок оксалата кальция можно обнаружить с помощью электронного микроскопа в терминальных цистернах. Способность СР к накоплению кальция довольно высокая, что обеспечивает поддержание концентрации свободного Са </w:t>
      </w:r>
      <w:r>
        <w:rPr>
          <w:vertAlign w:val="superscript"/>
        </w:rPr>
        <w:t xml:space="preserve">2+ </w:t>
      </w:r>
      <w:r>
        <w:rPr/>
        <w:t xml:space="preserve">в саркоплазме расслабленной мышцы ниже 10 </w:t>
      </w:r>
      <w:r>
        <w:rPr>
          <w:vertAlign w:val="superscript"/>
        </w:rPr>
        <w:t xml:space="preserve">-7 </w:t>
      </w:r>
      <w:r>
        <w:rPr/>
        <w:t xml:space="preserve">М. Этот уровень Са </w:t>
      </w:r>
      <w:r>
        <w:rPr>
          <w:vertAlign w:val="superscript"/>
        </w:rPr>
        <w:t xml:space="preserve">2+ </w:t>
      </w:r>
      <w:r>
        <w:rPr/>
        <w:t xml:space="preserve">достаточен для разрушения связи кальция с тропонином и предотвращения сокращения. Способность СР поглощать Са </w:t>
      </w:r>
      <w:r>
        <w:rPr>
          <w:vertAlign w:val="superscript"/>
        </w:rPr>
        <w:t xml:space="preserve">2+ </w:t>
      </w:r>
      <w:r>
        <w:rPr/>
        <w:t xml:space="preserve">из миоплазмы зависит от активности молекул кальциевого насоса. На электронных микрофотографиях, полученных методом замораживания-скалывания, молекулы насоса плотно прижаты (“плечом к плечу”) в мембранах, формирующих продольные элементы СР. Как и в других активных транспортных системах, в качестве источника энергии кальциевый насос СР использует АТФ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Высвобождение кальция саркоплазматическим ретикулумом </w:t>
      </w:r>
    </w:p>
    <w:p>
      <w:pPr>
        <w:pStyle w:val="Style14"/>
        <w:rPr/>
      </w:pPr>
      <w:r>
        <w:rPr/>
        <w:t xml:space="preserve">Как только стало известно, что в СР накапливаются ионы кальция, исследователи начали склоняться к мысли о том, что мышечное сокращение инициируется Са </w:t>
      </w:r>
      <w:r>
        <w:rPr>
          <w:vertAlign w:val="superscript"/>
        </w:rPr>
        <w:t xml:space="preserve">2+ </w:t>
      </w:r>
      <w:r>
        <w:rPr/>
        <w:t xml:space="preserve">, высвобождаемым в саркоплазму из внутренней среды цистерн СР. </w:t>
      </w:r>
    </w:p>
    <w:p>
      <w:pPr>
        <w:pStyle w:val="Style14"/>
        <w:rPr/>
      </w:pPr>
      <w:r>
        <w:rPr/>
        <w:t xml:space="preserve">Сокращение активируется кальцием, высвобожденным из СР, а поверхностный электрический сигнал, т.е. ПД, поступает в глубокие области мышечного волокна с помощью Т-трубочек. Более того, Т-трубочки образуют тесные контакты с концевыми цистернами саркоплазматического ретикулума. Но как электрический сигнал из Т-трубочек передается в СР, давая команду к высвобождению Са </w:t>
      </w:r>
      <w:r>
        <w:rPr>
          <w:vertAlign w:val="superscript"/>
        </w:rPr>
        <w:t xml:space="preserve">2+ </w:t>
      </w:r>
      <w:r>
        <w:rPr/>
        <w:t xml:space="preserve">в ответ на деполяризацию Т-трубочки, долгое время оставалось загадкой. Сейчас, кажется, на этот важный вопрос можно ответить. Очевидно, что при деполяризации Т-трубочек сигнал доставляется к концевым цистернам СР посредством внутриклеточных молекул-посредников. Недавние исследования, проведенные в Калифорнийском университете, показали, что высвобождение Са </w:t>
      </w:r>
      <w:r>
        <w:rPr>
          <w:vertAlign w:val="superscript"/>
        </w:rPr>
        <w:t xml:space="preserve">2+ </w:t>
      </w:r>
      <w:r>
        <w:rPr/>
        <w:t xml:space="preserve">из СР и последующее сокращение одиночного поперечного волокна могут индуцироваться инозитол-1,4,5- трифосфатом (ИФ </w:t>
      </w:r>
      <w:r>
        <w:rPr>
          <w:vertAlign w:val="subscript"/>
        </w:rPr>
        <w:t xml:space="preserve">3 </w:t>
      </w:r>
      <w:r>
        <w:rPr/>
        <w:t xml:space="preserve">). Это внутриклеточная молекула-посредник, образующаяся при разложении связанного с мембраной фосфатидилинозитола, которая, как известно, стимулирует высвобождение Са </w:t>
      </w:r>
      <w:r>
        <w:rPr>
          <w:vertAlign w:val="superscript"/>
        </w:rPr>
        <w:t xml:space="preserve">2+ </w:t>
      </w:r>
      <w:r>
        <w:rPr/>
        <w:t xml:space="preserve">из внутриклеточных хранилищ в некоторых тканях. В отношении мышц есть сведения, что вещества, блокирующие образование ИФ </w:t>
      </w:r>
      <w:r>
        <w:rPr>
          <w:vertAlign w:val="subscript"/>
        </w:rPr>
        <w:t xml:space="preserve">3 </w:t>
      </w:r>
      <w:r>
        <w:rPr/>
        <w:t xml:space="preserve">, нарушают сопряжение процессов сокращения волокна и деполяризации мембран. Показано, что такими вещества мешают нормальному высвобождению Са </w:t>
      </w:r>
      <w:r>
        <w:rPr>
          <w:vertAlign w:val="superscript"/>
        </w:rPr>
        <w:t xml:space="preserve">2+ </w:t>
      </w:r>
      <w:r>
        <w:rPr/>
        <w:t xml:space="preserve">из СР в ответ на электрическое возбуждение мышцы. И наконец, вещества, блокирующие ферментативное разложение ИФ </w:t>
      </w:r>
      <w:r>
        <w:rPr>
          <w:vertAlign w:val="subscript"/>
        </w:rPr>
        <w:t xml:space="preserve">3 </w:t>
      </w:r>
      <w:r>
        <w:rPr/>
        <w:t xml:space="preserve">, напротив, усиливают эффективность ИФ </w:t>
      </w:r>
      <w:r>
        <w:rPr>
          <w:vertAlign w:val="subscript"/>
        </w:rPr>
        <w:t xml:space="preserve">3 </w:t>
      </w:r>
      <w:r>
        <w:rPr/>
        <w:t xml:space="preserve">, в инициации сокращения мышечного волокна. Такого рода данные послужили поводом для возникновения гипотезы, утверждающей, что деполяризация Т-трубочек вызывает образование ИФ </w:t>
      </w:r>
      <w:r>
        <w:rPr>
          <w:vertAlign w:val="subscript"/>
        </w:rPr>
        <w:t xml:space="preserve">3 </w:t>
      </w:r>
      <w:r>
        <w:rPr/>
        <w:t xml:space="preserve">, а уже затем ИФ </w:t>
      </w:r>
      <w:r>
        <w:rPr>
          <w:vertAlign w:val="subscript"/>
        </w:rPr>
        <w:t xml:space="preserve">3 </w:t>
      </w:r>
      <w:r>
        <w:rPr/>
        <w:t xml:space="preserve">, действует как внутриклеточный посредник, индуцирующий высвобождение Са </w:t>
      </w:r>
      <w:r>
        <w:rPr>
          <w:vertAlign w:val="superscript"/>
        </w:rPr>
        <w:t xml:space="preserve">2+ </w:t>
      </w:r>
      <w:r>
        <w:rPr/>
        <w:t xml:space="preserve">из СР. </w:t>
      </w:r>
    </w:p>
    <w:p>
      <w:pPr>
        <w:pStyle w:val="Style14"/>
        <w:rPr/>
      </w:pPr>
      <w:r>
        <w:rPr/>
        <w:t xml:space="preserve">Согласно этой гипотезе, начальная стадия сопряжения процесса “возбуждение – сокращение” сопровождается распространением возбуждения по поверхности системы Т-трубочек и представляет собой активацию чувствительных к электрическому напряжению ферментов, расположенных на мембране данных трубочек рядом с концевыми цистернами СР. Эти гипотетические ферменты, по-видимому, столь же чувствительны к изменению электрического поля мембраны, как натриевый канал, и реагируют на это изменение конформационным сдвигом. Вызванный деполяризацией мембраны конформационный сдвиг переводит фермент из неактивной формы в активную. И уже этот активный фермент прямо или косвенно определяет образование ИФ </w:t>
      </w:r>
      <w:r>
        <w:rPr>
          <w:vertAlign w:val="subscript"/>
        </w:rPr>
        <w:t xml:space="preserve">3 </w:t>
      </w:r>
      <w:r>
        <w:rPr/>
        <w:t xml:space="preserve">. Затем ИФ </w:t>
      </w:r>
      <w:r>
        <w:rPr>
          <w:vertAlign w:val="subscript"/>
        </w:rPr>
        <w:t xml:space="preserve">3 </w:t>
      </w:r>
      <w:r>
        <w:rPr/>
        <w:t xml:space="preserve">диффундирует на короткое расстояние и достигает мембраны концевой цистерны СР, где, связавшись с рецептором, заставляет открываться кальциевые каналы. Ионы кальция, скопившиеся в относительно высокой концентрации в просвете СР, продолжают выходить наружу до тех пор, пока не произойдет ферментативное разрушение ИФ </w:t>
      </w:r>
      <w:r>
        <w:rPr>
          <w:vertAlign w:val="subscript"/>
        </w:rPr>
        <w:t xml:space="preserve">3 </w:t>
      </w:r>
      <w:r>
        <w:rPr/>
        <w:t xml:space="preserve">и каналы не закроются. Потом с помощью активного транспорта высвобожденные из СР ионы кальция возвращаются на прежнее место. </w:t>
      </w:r>
    </w:p>
    <w:p>
      <w:pPr>
        <w:pStyle w:val="Style14"/>
        <w:rPr/>
      </w:pPr>
      <w:r>
        <w:rPr/>
        <w:t xml:space="preserve">Краткое описание процессов сокращения и расслабления </w:t>
      </w:r>
    </w:p>
    <w:p>
      <w:pPr>
        <w:pStyle w:val="Style14"/>
        <w:rPr/>
      </w:pPr>
      <w:r>
        <w:rPr/>
        <w:t xml:space="preserve">Процессы, контролирующие сокращение скелетной мышцы, изображены в общем виде на рис.6. Приведем их перечень. </w:t>
      </w:r>
    </w:p>
    <w:p>
      <w:pPr>
        <w:pStyle w:val="Style14"/>
        <w:rPr/>
      </w:pPr>
      <w:r>
        <w:rPr/>
        <w:t xml:space="preserve">1. Поверхностная мембрана мышечного волокна деполяризуется под влиянием потенциала действия или (в некоторых мышцах) под влиянием синаптических потенциалов. </w:t>
      </w:r>
    </w:p>
    <w:p>
      <w:pPr>
        <w:pStyle w:val="Style14"/>
        <w:rPr/>
      </w:pPr>
      <w:r>
        <w:rPr/>
        <w:t xml:space="preserve">2. Потенциал действия поступает в глубь мышечного волокна по Т-трубочкам. </w:t>
      </w:r>
    </w:p>
    <w:p>
      <w:pPr>
        <w:pStyle w:val="Style14"/>
        <w:rPr/>
      </w:pPr>
      <w:r>
        <w:rPr/>
        <w:t xml:space="preserve">3. В ответ на деполяризацию Т-трубочек сигнал, который, вероятно, опосредуется молекулами ИФ3, распространяется от этих трубочек к концевым цистернам саркоплазматического ретикулума. </w:t>
      </w:r>
    </w:p>
    <w:p>
      <w:pPr>
        <w:pStyle w:val="Style14"/>
        <w:rPr/>
      </w:pPr>
      <w:r>
        <w:rPr/>
        <w:t xml:space="preserve">4. Этот химический посредник вызывает открытие кальциевых каналов в СР и высвобождение секвестированных там ионов кальция. </w:t>
      </w:r>
    </w:p>
    <w:p>
      <w:pPr>
        <w:pStyle w:val="Style14"/>
        <w:rPr/>
      </w:pPr>
      <w:r>
        <w:rPr/>
        <w:t xml:space="preserve">5. Концентрация свободного Са </w:t>
      </w:r>
      <w:r>
        <w:rPr>
          <w:vertAlign w:val="superscript"/>
        </w:rPr>
        <w:t xml:space="preserve">2+ </w:t>
      </w:r>
      <w:r>
        <w:rPr/>
        <w:t xml:space="preserve">в миоплазме возрастает от значения 10 </w:t>
      </w:r>
      <w:r>
        <w:rPr>
          <w:vertAlign w:val="superscript"/>
        </w:rPr>
        <w:t xml:space="preserve">-7 </w:t>
      </w:r>
      <w:r>
        <w:rPr/>
        <w:t xml:space="preserve">М и ниже (в покое) до приблизительно 10 </w:t>
      </w:r>
      <w:r>
        <w:rPr>
          <w:vertAlign w:val="superscript"/>
        </w:rPr>
        <w:t xml:space="preserve">-6 </w:t>
      </w:r>
      <w:r>
        <w:rPr/>
        <w:t xml:space="preserve">М и более (в активном состоянии). Кальций соединяется с тропонином, вызывая в молекуле этого белка конформационные изменения. </w:t>
      </w:r>
    </w:p>
    <w:p>
      <w:pPr>
        <w:pStyle w:val="Style14"/>
        <w:rPr/>
      </w:pPr>
      <w:r>
        <w:rPr/>
        <w:t xml:space="preserve">6. Конформационные изменения молекулы тропомиозина устраняют пространственное препятствие для присоединения поперечных мостиков к актиновым филаментам. </w:t>
      </w:r>
    </w:p>
    <w:p>
      <w:pPr>
        <w:pStyle w:val="Style14"/>
        <w:rPr/>
      </w:pPr>
      <w:r>
        <w:rPr/>
        <w:t xml:space="preserve">7. Миозиновые поперечные мостики прикрепляются к актиновым филаментам и вступают в последовательное взаимодействие с их центрами, что вызывает вращение миозиновой головки относительно актиновых филаментов и натяжение мостикового шарнира. </w:t>
      </w:r>
    </w:p>
    <w:p>
      <w:pPr>
        <w:pStyle w:val="Style14"/>
        <w:rPr/>
      </w:pPr>
      <w:r>
        <w:rPr/>
        <w:t xml:space="preserve">8. Натяжение мостикового шарнира приводит к активному вхождению актиновых филаментов в А-диск. Саркомер слегка укорачивается. </w:t>
      </w:r>
    </w:p>
    <w:p>
      <w:pPr>
        <w:pStyle w:val="Style14"/>
        <w:rPr/>
      </w:pPr>
      <w:r>
        <w:rPr/>
        <w:t xml:space="preserve">9. Прежде чем произойдет следующий цикл движения миозинового поперечного мостика, АТФ (связанная с АТФазным центром на миозиновой головке) гидролизуется и освобожденная при этом энергия запасается в виде конформационного изменения в молекуле миозина. Миозиновая головка отходит и затем вновь готова присоединиться к следующему центру, расположенному по длине актинового филамента, и повторить цикл, описанный в пп. 7 и 8. Во время одиночного сокращения каждый поперечный мостик по мере своего продвижения к Z-пластинке вдоль актинового филамента прикрепляется, подтягивается и отсоединяется множество раз. </w:t>
      </w:r>
    </w:p>
    <w:p>
      <w:pPr>
        <w:pStyle w:val="Style14"/>
        <w:rPr/>
      </w:pPr>
      <w:r>
        <w:rPr/>
        <w:t xml:space="preserve">10. Наконец, в результате активной работы СР уровень Са </w:t>
      </w:r>
      <w:r>
        <w:rPr>
          <w:vertAlign w:val="superscript"/>
        </w:rPr>
        <w:t xml:space="preserve">2+ </w:t>
      </w:r>
      <w:r>
        <w:rPr/>
        <w:t xml:space="preserve">в саркоплазме снова понижается, и тропомиозин начинает препятствовать присоединению поперечных мостиков. Мышца остается расслабленной до тех пор, пока не произойдет следующая деполяризации мембраны. </w:t>
      </w:r>
    </w:p>
    <w:p>
      <w:pPr>
        <w:pStyle w:val="Style14"/>
        <w:rPr/>
      </w:pPr>
      <w:r>
        <w:rPr/>
        <w:t xml:space="preserve">Между структурой саркотубулярной системы и функцией мышцы существует интересная связь. Те мышцы, которые сокращаются и расслабляются очень быстро, имеют высокоразвитый СР и обширную сеть Т-трубочек. А те мышцы, сокращение и расслабление которых происходит медленно, соответственно имеют менее развитый СР. Различные скорости сокращения и расслабления, по-видимому, коррелируют с эффективностью СР в регуляции изменений концентрации кальция, которые в свою очередь запускают и останавливают сократительный механизм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Заключение </w:t>
      </w:r>
    </w:p>
    <w:p>
      <w:pPr>
        <w:pStyle w:val="Style14"/>
        <w:rPr/>
      </w:pPr>
      <w:r>
        <w:rPr/>
        <w:t xml:space="preserve">Как уже было отмечено, мышечные ткани – это группа тканей организма различного происхождения, объединяемых по признаку сократимости: поперечнополосатая (скелетная и сердечная), гладкая, а также специализированные сократимые ткани – эпителиально-мышечная и нейроглиальная, входящая в состав радужки глаза. </w:t>
      </w:r>
    </w:p>
    <w:p>
      <w:pPr>
        <w:pStyle w:val="Style14"/>
        <w:rPr/>
      </w:pPr>
      <w:r>
        <w:rPr/>
        <w:t xml:space="preserve">Поперечнополосатая скелетная мышечная ткань возникает из миотомов, входящих в состав элементов сегментированной мезодермы – сомитов. </w:t>
      </w:r>
    </w:p>
    <w:p>
      <w:pPr>
        <w:pStyle w:val="Style14"/>
        <w:rPr/>
      </w:pPr>
      <w:r>
        <w:rPr/>
        <w:t xml:space="preserve">Гладкая мышечная ткань человека и позвоночных животных развивается в составе производных мезенхимы, так же как и ткани внутренней среды. Однако для всех мышечных тканей характерно сходное обособление в составе эмбрионального зачатка в виде клеток веретенообразной формы – мышцеобразовательных клеток, или миобластов. </w:t>
      </w:r>
    </w:p>
    <w:p>
      <w:pPr>
        <w:pStyle w:val="Style14"/>
        <w:rPr/>
      </w:pPr>
      <w:r>
        <w:rPr/>
        <w:t xml:space="preserve">Сокращение мышечного волокна заключается в укорочении миофибрилл в пределах каждого саркомера. Толстые (миозиновые) и тонкие (актиновые) нити, в расслабленном состоянии связанные только концевыми отделами, в момент сокращения осуществляют скользящие движения навстречу друг другу. Выделение необходимой для сокращения энергии происходит в результате превращения АТФ в АДФ под влиянием миозина. Ферментная активность миозина проявляется при условии оптимального содержания Са </w:t>
      </w:r>
      <w:r>
        <w:rPr>
          <w:vertAlign w:val="superscript"/>
        </w:rPr>
        <w:t xml:space="preserve">2+ </w:t>
      </w:r>
      <w:r>
        <w:rPr/>
        <w:t xml:space="preserve">, которые накапливаются в саркоплазматической сети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писок литературы </w:t>
      </w:r>
    </w:p>
    <w:p>
      <w:pPr>
        <w:pStyle w:val="Style14"/>
        <w:rPr/>
      </w:pPr>
      <w:r>
        <w:rPr/>
        <w:t xml:space="preserve">Гистология. Под редакцией Ю.И. Афанасьевой, Н.А. Юриной. М.: “Медицина”, 1999 г. </w:t>
      </w:r>
    </w:p>
    <w:p>
      <w:pPr>
        <w:pStyle w:val="Style14"/>
        <w:rPr/>
      </w:pPr>
      <w:r>
        <w:rPr/>
        <w:t xml:space="preserve">Р. Эккерт, Д. Рендел, Дж. Огастин “Физиология животных” – 1 т. М.: “Мир”, 1981 г. </w:t>
      </w:r>
    </w:p>
    <w:p>
      <w:pPr>
        <w:pStyle w:val="Style14"/>
        <w:rPr/>
      </w:pPr>
      <w:r>
        <w:rPr/>
        <w:t xml:space="preserve">К.П. Рябов “Гистология с основами эмбриологии” Минск: “Высшая школа”, 1990 г. </w:t>
      </w:r>
    </w:p>
    <w:p>
      <w:pPr>
        <w:pStyle w:val="Style14"/>
        <w:rPr/>
      </w:pPr>
      <w:r>
        <w:rPr/>
        <w:t xml:space="preserve">Гистология. Под редакцией Улумбекова, проф. Ю.А. Челышева. М.: 1998 г. </w:t>
      </w:r>
    </w:p>
    <w:p>
      <w:pPr>
        <w:pStyle w:val="Style14"/>
        <w:spacing w:before="280" w:after="280"/>
        <w:rPr/>
      </w:pPr>
      <w:r>
        <w:rPr/>
        <w:t xml:space="preserve">Гистология. Под редакцией В.Г. Елисеева. М.: “Медицина”, 1983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5:00Z</dcterms:created>
  <dc:creator>tester</dc:creator>
  <dc:description/>
  <cp:keywords/>
  <dc:language>en-US</dc:language>
  <cp:lastModifiedBy>tester</cp:lastModifiedBy>
  <dcterms:modified xsi:type="dcterms:W3CDTF">2005-11-22T11:35:00Z</dcterms:modified>
  <cp:revision>2</cp:revision>
  <dc:subject/>
  <dc:title> МЫШЕЧНЫЕ ТКАНИ </dc:title>
</cp:coreProperties>
</file>